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tLeast" w:line="100" w:before="0" w:after="0"/>
        <w:jc w:val="center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Devoir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Instructions: complétez avec l'article correct.  (le/la/l'/les/un/une/des/de)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.  Il y a __________ examen d'algèbre demain.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.  Est-ce qu'il y a __________ lions dans le zoo?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c.  Nous étudions ___________ livre </w:t>
      </w:r>
      <w:r>
        <w:rPr>
          <w:rFonts w:eastAsia="Roman 12cpi" w:cs="Roman 12cpi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The Last Book in the Universe</w:t>
      </w: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.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d.  J'aime _________ chiens mais je préfère __________ chats.  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e.  En classe, on utilise___________ crayons et ________ stylos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f.  Où sont ________ invitations pour ma fête d'anniversaire?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g.  J'ai ________ soeur, mais je n'ai pas __________ frère.  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h.  _________ enfants de Mme. Lambert sont intelligents, n'est-ce pas?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i.  Il y a souvent ___________ devinettes quand la classe commence, mais aujourd'hui il n'y a pas </w:t>
        <w:tab/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__________ devinette.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j.  Vous mangez souvent ___________  sandwichs?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k.  Pourquoi est-ce qu'il y a ___________ fête aujourd'hui? 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l.  Vraiment?  Vous n'aimez pas _________ chocolat?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. Dans le zoo il y a _________ tigres, mais il n'y a pas ___________ girafe.</w:t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widowControl w:val="false"/>
        <w:pBdr/>
        <w:spacing w:lineRule="atLeast" w:line="100" w:before="0" w:after="0"/>
        <w:jc w:val="left"/>
        <w:rPr>
          <w:rFonts w:eastAsia="Roman 12cpi" w:cs="Roman 12cp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9:26:44Z</dcterms:created>
  <dc:creator/>
  <dc:description/>
  <dc:language>en-US</dc:language>
  <cp:lastModifiedBy/>
  <cp:revision>0</cp:revision>
  <dc:subject/>
  <dc:title/>
</cp:coreProperties>
</file>